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TURA Nº 20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TextBody"/>
        <w:ind w:firstLine="708"/>
        <w:jc w:val="both"/>
        <w:rPr/>
      </w:pPr>
      <w:r>
        <w:rPr/>
        <w:t xml:space="preserve">El esclavo negrito apareció de pronto, vestido de plumas y telas de colores, pintado de rojo y blanco, y, dando saltos entre los niños, cantaba: </w:t>
      </w:r>
    </w:p>
    <w:p>
      <w:pPr>
        <w:pStyle w:val="Normal"/>
        <w:ind w:firstLine="708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-Yo era un rey en  mi tierra, yo era un rey grande y hacía lo que quería... </w:t>
      </w:r>
    </w:p>
    <w:p>
      <w:pPr>
        <w:pStyle w:val="Normal"/>
        <w:ind w:firstLine="708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Y danzaba, luego, una altiva danza, fuerte y airada. Después se quitaba el disfraz delante de todos, y se iba, con. él en las manos, a su choza. </w:t>
      </w:r>
    </w:p>
    <w:p>
      <w:pPr>
        <w:pStyle w:val="Normal"/>
        <w:ind w:firstLine="708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Había sido un rey. Luego lo cogieron, lo cazaron, lo robaron y lo trajeron a Puerto Rico de esclavo. </w:t>
      </w:r>
    </w:p>
    <w:p>
      <w:pPr>
        <w:pStyle w:val="Normal"/>
        <w:ind w:firstLine="708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Todo el año se sentía esclavo, y, callado y solo, trabajaba como un pobre animal. Era dulce, bueno, amable y de noche se iba despacio a su choza, se echaba en la puerta y cantaba a las estrellas con palabras desconocidas. </w:t>
      </w:r>
    </w:p>
    <w:p>
      <w:pPr>
        <w:pStyle w:val="Normal"/>
        <w:ind w:firstLine="708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Pero un día al año, de pronto, desaparecía y se venía luego vestido de plumas y telas chillonas, y, dando saltos ante los niños, cantaba: </w:t>
      </w:r>
    </w:p>
    <w:p>
      <w:pPr>
        <w:pStyle w:val="Normal"/>
        <w:ind w:firstLine="708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-Yo era un rey... </w:t>
      </w:r>
    </w:p>
    <w:p>
      <w:pPr>
        <w:pStyle w:val="Normal"/>
        <w:ind w:firstLine="708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Y danzaba luego una altiva danza, fuerte y airada. </w:t>
      </w:r>
    </w:p>
    <w:p>
      <w:pPr>
        <w:pStyle w:val="Normal"/>
        <w:jc w:val="right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  <w:t>(Juan. R. Jiménez)</w: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1. ¿De quién se habla en esta lectura?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(De un negro - De un rey que fue hecho esclavo - De un anciano)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10350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8.15pt" to="443.5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2. ¿Qué había sido anteriormente?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(Un esclavo - Un rey - Un bailarín)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10287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8.1pt" to="445.2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3. ¿Con qué se disfrazaba para bailar?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(De rey - De esclavo - Con plumas y telas de colores)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10858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8.55pt" to="445.2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4. ¿Se sabía con qué palabras cantaba a las estrellas ?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(Eran desconocidas - Hablaba como todos - Sí)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97155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65pt" to="446.1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5. ¿Cómo titularías esta lectura?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2573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9pt" to="446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6. Dibuja al esclavo negro bailando </w:t>
      </w:r>
    </w:p>
    <w:p>
      <w:pPr>
        <w:pStyle w:val="Normal"/>
        <w:spacing w:lineRule="exact" w:line="408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30"/>
    </w:rPr>
  </w:style>
  <w:style w:type="paragraph" w:styleId="TextBody">
    <w:name w:val="Body Text"/>
    <w:basedOn w:val="Normal"/>
    <w:pPr/>
    <w:rPr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20:26:00Z</dcterms:created>
  <dc:creator>Mario Ramos Rodríguez</dc:creator>
  <dc:description/>
  <dc:language>en-US</dc:language>
  <cp:lastModifiedBy>Mario Ramos Rodríguez</cp:lastModifiedBy>
  <dcterms:modified xsi:type="dcterms:W3CDTF">2001-12-11T20:37:00Z</dcterms:modified>
  <cp:revision>1</cp:revision>
  <dc:subject/>
  <dc:title>LECTURA Nº 20</dc:title>
</cp:coreProperties>
</file>